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circl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95885</wp:posOffset>
                  </wp:positionV>
                  <wp:extent cx="1181100" cy="13639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It’s eleven fifteen.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080</wp:posOffset>
                      </wp:positionV>
                      <wp:extent cx="333375" cy="2571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57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5pt;margin-top:0.4pt;width:26.2pt;height:20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It’s eleven thirty.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20675</wp:posOffset>
                  </wp:positionH>
                  <wp:positionV relativeFrom="paragraph">
                    <wp:posOffset>95885</wp:posOffset>
                  </wp:positionV>
                  <wp:extent cx="1285875" cy="130048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It’s nine o’clock.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It’s a quarter to nine.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07340</wp:posOffset>
                  </wp:positionH>
                  <wp:positionV relativeFrom="paragraph">
                    <wp:posOffset>153035</wp:posOffset>
                  </wp:positionV>
                  <wp:extent cx="1230630" cy="124333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It’s a quarter after one.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It’s a quarter to one.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18110</wp:posOffset>
                  </wp:positionV>
                  <wp:extent cx="1381125" cy="130048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It’s half past three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It’s three o’clock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51435</wp:posOffset>
                  </wp:positionV>
                  <wp:extent cx="1487805" cy="99314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2612" t="-20" r="226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It’s two thirty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It’s two forty-five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21615</wp:posOffset>
                  </wp:positionH>
                  <wp:positionV relativeFrom="paragraph">
                    <wp:posOffset>51435</wp:posOffset>
                  </wp:positionV>
                  <wp:extent cx="1316355" cy="95758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7131" t="-20" r="226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It’s two forty-five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It’s two o’clock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24130</wp:posOffset>
                      </wp:positionV>
                      <wp:extent cx="1924050" cy="1038225"/>
                      <wp:effectExtent l="5080" t="0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102.75pt;margin-top:1.9pt;width:151.45pt;height:81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I usually pla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I never read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I always do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I usually stud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lang w:val="el-GR"/>
              </w:rPr>
              <w:t xml:space="preserve">I sometimes </w:t>
            </w:r>
            <w:r>
              <w:rPr>
                <w:sz w:val="28"/>
                <w:szCs w:val="28"/>
              </w:rPr>
              <w:t>practice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the piano on Tuesday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gymnastics on Monday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tennis after school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e-mail on Sunday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English on Saturday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writ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 What do you do after school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985</wp:posOffset>
                  </wp:positionV>
                  <wp:extent cx="2406650" cy="105854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I do homework_</w:t>
            </w:r>
            <w:r>
              <w:rPr>
                <w:sz w:val="28"/>
                <w:szCs w:val="28"/>
                <w:u w:val="single"/>
              </w:rPr>
              <w:t>____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What do you do after school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73660</wp:posOffset>
                  </wp:positionV>
                  <wp:extent cx="2276475" cy="100139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What do you do after school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48260</wp:posOffset>
                  </wp:positionV>
                  <wp:extent cx="2333625" cy="102616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What do you do after school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48260</wp:posOffset>
                  </wp:positionV>
                  <wp:extent cx="2432685" cy="106997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</w:t>
      </w:r>
      <w:r>
        <w:rPr>
          <w:b/>
          <w:sz w:val="28"/>
          <w:szCs w:val="28"/>
        </w:rPr>
        <w:t>ri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1090</wp:posOffset>
                </wp:positionH>
                <wp:positionV relativeFrom="paragraph">
                  <wp:posOffset>48260</wp:posOffset>
                </wp:positionV>
                <wp:extent cx="4911725" cy="2882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7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V   na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  pictures    piano    shopping    e-mails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75pt;height:22.7pt;mso-wrap-distance-left:9.05pt;mso-wrap-distance-right:9.05pt;mso-wrap-distance-top:0pt;mso-wrap-distance-bottom:0pt;margin-top:3.8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TV   nap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  pictures    piano    shopping    e-mails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486"/>
      </w:tblGrid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93345</wp:posOffset>
                  </wp:positionV>
                  <wp:extent cx="1629410" cy="1000760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 practices the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piano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on the weekend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05105</wp:posOffset>
                  </wp:positionH>
                  <wp:positionV relativeFrom="paragraph">
                    <wp:posOffset>93345</wp:posOffset>
                  </wp:positionV>
                  <wp:extent cx="1524000" cy="1007110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 takes a </w:t>
            </w:r>
            <w:r>
              <w:rPr>
                <w:sz w:val="28"/>
                <w:szCs w:val="28"/>
                <w:u w:val="single"/>
              </w:rPr>
              <w:t>__________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on the weekend.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93345</wp:posOffset>
                  </wp:positionV>
                  <wp:extent cx="1440180" cy="1010285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 goes </w:t>
            </w:r>
            <w:r>
              <w:rPr>
                <w:sz w:val="28"/>
                <w:szCs w:val="28"/>
                <w:u w:val="single"/>
              </w:rPr>
              <w:t>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on the weekend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116840</wp:posOffset>
                  </wp:positionV>
                  <wp:extent cx="1581150" cy="1007110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He reads </w:t>
            </w:r>
            <w:r>
              <w:rPr>
                <w:sz w:val="28"/>
                <w:szCs w:val="28"/>
                <w:u w:val="single"/>
              </w:rPr>
              <w:t>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on the weekend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5105</wp:posOffset>
                  </wp:positionH>
                  <wp:positionV relativeFrom="paragraph">
                    <wp:posOffset>116840</wp:posOffset>
                  </wp:positionV>
                  <wp:extent cx="1664970" cy="980440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 watches </w:t>
            </w:r>
            <w:r>
              <w:rPr>
                <w:sz w:val="28"/>
                <w:szCs w:val="28"/>
                <w:u w:val="single"/>
              </w:rPr>
              <w:t>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on the weekend.</w:t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16840</wp:posOffset>
                  </wp:positionV>
                  <wp:extent cx="1440180" cy="996950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 takes </w:t>
            </w:r>
            <w:r>
              <w:rPr>
                <w:sz w:val="28"/>
                <w:szCs w:val="28"/>
                <w:u w:val="single"/>
              </w:rPr>
              <w:t>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on the weekend.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2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20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14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14:00Z</dcterms:modified>
  <cp:revision>2</cp:revision>
  <dc:subject>P1</dc:subject>
  <dc:title>EngSmart • P1 Listening &amp; Speaking Name: __________________________</dc:title>
</cp:coreProperties>
</file>